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97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.02.2019                                                                                                                    № 42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70.7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8.02.2019                                                                                                                    № 42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09 229 162,46 руб. средств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 968 143,46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6 784 852,00 руб.;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6 476 167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92 351 435,46 руб. за счет средств местного бюджета, в том числе по годам: 2019 год -  30 335 813,46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 007 811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 007 811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92 351 435,46 руб.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0 335 813,46 руб.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 007 811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1 007 811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851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8-10-15T10:10:00Z</cp:lastPrinted>
  <dcterms:modified xsi:type="dcterms:W3CDTF">2019-02-19T07:40:00Z</dcterms:modified>
  <cp:revision>344</cp:revision>
  <dc:subject/>
  <dc:title> </dc:title>
</cp:coreProperties>
</file>